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52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4    1 1 2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2 2 1 2 1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572"/>
        <w:gridCol w:w="1815"/>
        <w:gridCol w:w="1248"/>
        <w:gridCol w:w="966"/>
        <w:gridCol w:w="3167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 Анастасі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 Екате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9"/>
        <w:gridCol w:w="1680"/>
        <w:gridCol w:w="1972"/>
        <w:gridCol w:w="1290"/>
        <w:gridCol w:w="998"/>
        <w:gridCol w:w="3530"/>
      </w:tblGrid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 Анастасія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 Е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13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